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b/>
                <w:sz w:val="20"/>
                <w:szCs w:val="20"/>
              </w:rPr>
              <w:t xml:space="preserve">Unit: </w:t>
            </w:r>
            <w:r>
              <w:rPr>
                <w:rFonts w:cs="Verdana" w:ascii="Verdana" w:hAnsi="Verdana"/>
                <w:sz w:val="18"/>
                <w:szCs w:val="20"/>
              </w:rPr>
              <w:t>Responsive classroom: Week 4</w:t>
            </w:r>
          </w:p>
          <w:p>
            <w:pPr>
              <w:pStyle w:val="Normal"/>
              <w:spacing w:before="0" w:after="0"/>
              <w:rPr>
                <w:rFonts w:ascii="Verdana" w:hAnsi="Verdana" w:cs="Verdana"/>
                <w:b/>
                <w:b/>
                <w:sz w:val="20"/>
                <w:szCs w:val="20"/>
              </w:rPr>
            </w:pPr>
            <w:r>
              <w:rPr>
                <w:rFonts w:eastAsia="Verdana" w:cs="Verdana" w:ascii="Verdana" w:hAnsi="Verdana"/>
                <w:sz w:val="18"/>
                <w:szCs w:val="20"/>
              </w:rPr>
              <w:t xml:space="preserve">           </w:t>
            </w:r>
            <w:r>
              <w:rPr>
                <w:rFonts w:cs="Verdana" w:ascii="Verdana" w:hAnsi="Verdana"/>
                <w:sz w:val="18"/>
                <w:szCs w:val="20"/>
              </w:rPr>
              <w:t>ICT  /Protocol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92903202"/>
            <w:bookmarkStart w:id="1" w:name="__Fieldmark__0_119290320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92903202"/>
            <w:bookmarkStart w:id="3" w:name="__Fieldmark__1_119290320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92903202"/>
            <w:bookmarkStart w:id="5" w:name="__Fieldmark__2_119290320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92903202"/>
            <w:bookmarkStart w:id="7" w:name="__Fieldmark__3_119290320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92903202"/>
            <w:bookmarkStart w:id="9" w:name="__Fieldmark__4_119290320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92903202"/>
            <w:bookmarkStart w:id="11" w:name="__Fieldmark__5_119290320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92903202"/>
            <w:bookmarkStart w:id="13" w:name="__Fieldmark__6_119290320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92903202"/>
            <w:bookmarkStart w:id="15" w:name="__Fieldmark__7_119290320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92903202"/>
            <w:bookmarkStart w:id="17" w:name="__Fieldmark__8_119290320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92903202"/>
            <w:bookmarkStart w:id="19" w:name="__Fieldmark__9_119290320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92903202"/>
            <w:bookmarkStart w:id="21" w:name="__Fieldmark__10_119290320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92903202"/>
            <w:bookmarkStart w:id="23" w:name="__Fieldmark__11_119290320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92903202"/>
            <w:bookmarkStart w:id="25" w:name="__Fieldmark__12_119290320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92903202"/>
            <w:bookmarkStart w:id="27" w:name="__Fieldmark__13_119290320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92903202"/>
            <w:bookmarkStart w:id="29" w:name="__Fieldmark__14_119290320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92903202"/>
            <w:bookmarkStart w:id="31" w:name="__Fieldmark__15_119290320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92903202"/>
            <w:bookmarkStart w:id="34" w:name="__Fieldmark__16_119290320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92903202"/>
            <w:bookmarkStart w:id="36" w:name="__Fieldmark__17_119290320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92903202"/>
            <w:bookmarkStart w:id="38" w:name="__Fieldmark__18_119290320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92903202"/>
            <w:bookmarkStart w:id="40" w:name="__Fieldmark__19_119290320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92903202"/>
            <w:bookmarkStart w:id="42" w:name="__Fieldmark__20_119290320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92903202"/>
            <w:bookmarkStart w:id="44" w:name="__Fieldmark__21_119290320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92903202"/>
            <w:bookmarkStart w:id="46" w:name="__Fieldmark__22_119290320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92903202"/>
            <w:bookmarkStart w:id="48" w:name="__Fieldmark__23_119290320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92903202"/>
            <w:bookmarkStart w:id="50" w:name="__Fieldmark__24_119290320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92903202"/>
            <w:bookmarkStart w:id="52" w:name="__Fieldmark__25_119290320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92903202"/>
            <w:bookmarkStart w:id="54" w:name="__Fieldmark__27_119290320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92903202"/>
            <w:bookmarkStart w:id="56" w:name="__Fieldmark__28_119290320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92903202"/>
            <w:bookmarkStart w:id="58" w:name="__Fieldmark__29_119290320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92903202"/>
            <w:bookmarkStart w:id="60" w:name="__Fieldmark__30_119290320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92903202"/>
            <w:bookmarkStart w:id="62" w:name="__Fieldmark__31_119290320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cs="Calibri"/>
                <w:b/>
                <w:b/>
                <w:sz w:val="20"/>
                <w:szCs w:val="20"/>
              </w:rPr>
            </w:pPr>
            <w:r>
              <w:rPr>
                <w:b/>
              </w:rPr>
              <w:t>Achievement Indicators:</w:t>
            </w:r>
            <w:r>
              <w:rPr>
                <w:rFonts w:cs="Calibri"/>
                <w:b/>
                <w:sz w:val="20"/>
                <w:szCs w:val="20"/>
              </w:rPr>
              <w:t xml:space="preserve"> NA</w:t>
            </w:r>
          </w:p>
          <w:p>
            <w:pPr>
              <w:pStyle w:val="Sinespaciado"/>
              <w:rPr>
                <w:rFonts w:ascii="Verdana" w:hAnsi="Verdana" w:cs="Verdana"/>
                <w:b/>
                <w:b/>
                <w:sz w:val="16"/>
                <w:szCs w:val="16"/>
              </w:rPr>
            </w:pPr>
            <w:r>
              <w:rPr>
                <w:rFonts w:cs="Verdana" w:ascii="Verdana" w:hAnsi="Verdana"/>
                <w:b/>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Computers and the program the KID PIX.</w:t>
            </w:r>
          </w:p>
          <w:p>
            <w:pPr>
              <w:pStyle w:val="Sinespaciado"/>
              <w:rPr>
                <w:rFonts w:ascii="Verdana" w:hAnsi="Verdana" w:cs="Verdana"/>
                <w:b/>
                <w:b/>
                <w:sz w:val="16"/>
                <w:szCs w:val="16"/>
                <w:lang w:val="en-US"/>
              </w:rPr>
            </w:pPr>
            <w:r>
              <w:rPr>
                <w:rFonts w:cs="Verdana" w:ascii="Verdana" w:hAnsi="Verdana"/>
                <w:sz w:val="16"/>
                <w:szCs w:val="16"/>
                <w:lang w:val="en-US"/>
              </w:rPr>
              <w:t>For the Math’s Protocol (different materia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192903202"/>
            <w:bookmarkStart w:id="64" w:name="__Fieldmark__34_119290320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192903202"/>
            <w:bookmarkStart w:id="66" w:name="__Fieldmark__35_119290320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192903202"/>
            <w:bookmarkStart w:id="68" w:name="__Fieldmark__36_119290320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192903202"/>
            <w:bookmarkStart w:id="70" w:name="__Fieldmark__37_119290320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192903202"/>
            <w:bookmarkStart w:id="72" w:name="__Fieldmark__38_119290320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192903202"/>
            <w:bookmarkStart w:id="74" w:name="__Fieldmark__39_119290320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192903202"/>
            <w:bookmarkStart w:id="76" w:name="__Fieldmark__40_119290320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192903202"/>
            <w:bookmarkStart w:id="78" w:name="__Fieldmark__41_119290320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192903202"/>
            <w:bookmarkStart w:id="80" w:name="__Fieldmark__42_119290320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192903202"/>
            <w:bookmarkStart w:id="82" w:name="__Fieldmark__43_119290320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192903202"/>
            <w:bookmarkStart w:id="84" w:name="__Fieldmark__44_119290320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192903202"/>
            <w:bookmarkStart w:id="86" w:name="__Fieldmark__45_119290320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6</w:t>
            </w:r>
            <w:r>
              <w:rPr>
                <w:rFonts w:cs="Verdana" w:ascii="Verdana" w:hAnsi="Verdana"/>
                <w:sz w:val="16"/>
                <w:szCs w:val="16"/>
                <w:vertAlign w:val="superscript"/>
                <w:lang w:val="en-US"/>
              </w:rPr>
              <w:t>th</w:t>
            </w:r>
            <w:r>
              <w:rPr>
                <w:rFonts w:cs="Verdana" w:ascii="Verdana" w:hAnsi="Verdana"/>
                <w:sz w:val="16"/>
                <w:szCs w:val="16"/>
                <w:lang w:val="en-US"/>
              </w:rPr>
              <w:t xml:space="preserve"> to 3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 Children will go to the ICT and the teacher will divide the group in half and explain that they will work some with the Computer and the other half math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have free drawing with the program in the computer, and the other teacher will give them rods to play with, and call one by one. at the table while  do evaluations ( maths )protocol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vite the children to share what they did with their parner.</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3:50:00Z</dcterms:created>
  <dc:creator>Ana Maria</dc:creator>
  <dc:description/>
  <cp:keywords/>
  <dc:language>en-US</dc:language>
  <cp:lastModifiedBy>Maria alejandra Ossa forero</cp:lastModifiedBy>
  <cp:lastPrinted>2013-08-20T12:36:00Z</cp:lastPrinted>
  <dcterms:modified xsi:type="dcterms:W3CDTF">2013-09-01T23:57:00Z</dcterms:modified>
  <cp:revision>3</cp:revision>
  <dc:subject/>
  <dc:title/>
</cp:coreProperties>
</file>